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anticipazione finanziamenti Avviso n. 3/2009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Via del Traforo 146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00187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3/2009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 xml:space="preserve">Anticipazione fino al ___% sui rimborsi/finanziament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cessi, ai sensi dell’art. 9 dell’Avvis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>comma 3, lettera a) del DPR 633/72”</w:t>
      </w:r>
      <w:r>
        <w:rPr>
          <w:rFonts w:cs="Arial"/>
          <w:szCs w:val="24"/>
        </w:rPr>
        <w:tab/>
        <w:tab/>
      </w:r>
      <w:r>
        <w:rPr>
          <w:rFonts w:cs="Arial"/>
          <w:sz w:val="20"/>
        </w:rPr>
        <w:tab/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saldo finanziamenti Avviso n. 3/2009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Via del Traforo 146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00187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3/2009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 xml:space="preserve">Saldo contributo aggiuntivo di importo limitato a carico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del “conto di sistema”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“conto formazione”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6:00Z</dcterms:created>
  <dc:creator>Chiara Mari</dc:creator>
  <dc:description/>
  <dc:language>en-US</dc:language>
  <cp:lastModifiedBy>Chiara Mari</cp:lastModifiedBy>
  <cp:lastPrinted>2006-07-05T09:12:00Z</cp:lastPrinted>
  <dcterms:modified xsi:type="dcterms:W3CDTF">2013-06-13T09:16:00Z</dcterms:modified>
  <cp:revision>2</cp:revision>
  <dc:subject/>
  <dc:title/>
</cp:coreProperties>
</file>